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аздновании  Дня  Победы в селе Грушевое, филиал МБУ ДК «Восток», клуб «Космос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Победный май 45-го навсегда вошел в героическую летопись нашего Отечества, как символ мужества и самоотверженности всего советского народа. Самый светлый, дорогой и любимый народный праздник, общий для всех: ветеранов, их детей, внуков и правнуков - День Победы. Это частичка истории каждой семьи, праздник на все времена. Наша страна, великая Россия, всегда будет жить, и процветать, пока не забыто 9 мая 1945 года!  </w:t>
      </w:r>
      <w:r>
        <w:rPr>
          <w:sz w:val="28"/>
          <w:szCs w:val="28"/>
          <w:shd w:fill="FFFFFF" w:val="clear"/>
        </w:rPr>
        <w:t>Эта дата наполнена особым смыслом. Это дань уважения к ныне живущим ветеранам.</w:t>
      </w:r>
      <w:r>
        <w:rPr>
          <w:color w:val="000000"/>
          <w:sz w:val="28"/>
          <w:szCs w:val="28"/>
        </w:rPr>
        <w:t xml:space="preserve"> Это день священной памяти о тех, кто сложил свою голову на полях сражений и отдал жизнь в борьбе с фашизмом,</w:t>
      </w:r>
      <w:r>
        <w:rPr>
          <w:sz w:val="28"/>
          <w:szCs w:val="28"/>
          <w:shd w:fill="FFFFFF" w:val="clear"/>
        </w:rPr>
        <w:t xml:space="preserve"> умерших от ран в мирное врем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 xml:space="preserve">В связи со сложившейся эпидемиологической ситуацией, часть  мероприятий проводилось дистанцион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лубе «Космос» был оформлен стенд памяти жителям - землякам, воевавшим во время войны и трудившимся в тылу. Информация для стенда хранится в клубе  всег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935" cy="2456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долго до праздника работники клуба приступили  к сбору информации о воевавших во время войны и трудившихся в тылу ветеранах  каждой семьи, используя закрытые группы в сети. Эта информация собиралась для оформления стенда памяти: «Помним. Гордимся.  Чтим».                Жители села принимали активное участие в сборе информации. Они рассказывали работникам клуба о своих героях войны: Зиненко Полина Ивановна рассказала, что ее дедушка </w:t>
      </w:r>
      <w:r>
        <w:rPr>
          <w:rFonts w:cs="Times New Roman" w:ascii="Times New Roman" w:hAnsi="Times New Roman"/>
          <w:sz w:val="28"/>
          <w:szCs w:val="28"/>
        </w:rPr>
        <w:t xml:space="preserve">Луцаенко Егор Савельевич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 время войны был партизаном. Нечепуренко Мария Ивановна предоставила информацию о своих героях: </w:t>
      </w:r>
      <w:r>
        <w:rPr>
          <w:rFonts w:cs="Times New Roman" w:ascii="Times New Roman" w:hAnsi="Times New Roman"/>
          <w:sz w:val="28"/>
          <w:szCs w:val="28"/>
        </w:rPr>
        <w:t xml:space="preserve">Шелист Павло Иванович погиб во время войны, Нечепуренко Анна Ивановна и Билецкая Анна Ивановна делали Победу в  тылу.  В каждой семье своя история, свои воспоминания, своя память.                         Всего 36 фамилий. 9 мая  по собранным сведениям был оформлен стенд памя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омним. Гордимся.  Чтим». Стенд был размещен в доступном для всех месте и часто посещаемом всеми жителями села - на улице Зеленая. Наш долг перед поколением победителей – сохранить историческую память о войне, не оставить в забвении ни одного ветерана войны и труженика тыла и рассказывать ныне живущему поколению об их бессмертном подвиге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0" cy="2607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 мая  в память всем  воевавшим на фронте и трудившимся в тылу, клуб «Космос» провел акцию «Бессмертный полк». У дома детей, внуков и правнуков героев войны были размещены плакаты «Здесь живут дети и внуки героя», «Помним. Чтим. Гордимся». Жители села, у кого имелись в семейном архиве фотографии героев, смогли разместить их на плакате. В селе Грушевое уже не осталось ни одного ветерана и труженика тыла, но они будут жить в памяти родных людей и односельчан вечно. О них будут помнить дети и внуки, которые проживают в селе.</w:t>
      </w:r>
      <w:r>
        <w:rPr>
          <w:color w:val="000000"/>
          <w:sz w:val="28"/>
          <w:szCs w:val="28"/>
        </w:rPr>
        <w:t xml:space="preserve"> Это боль и слезы радости, это память сердца, которую хранит каждая семья.</w:t>
        <w:br/>
        <w:t>Это то, что объединяет нас и делает непобедимыми перед лицом любых испытаний.</w:t>
      </w:r>
      <w:r>
        <w:rPr>
          <w:color w:val="000000"/>
          <w:sz w:val="28"/>
          <w:szCs w:val="28"/>
          <w:shd w:fill="FFFFFF" w:val="clear"/>
        </w:rPr>
        <w:t xml:space="preserve"> Наш долг – увековечить их имена, сохранить память.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47925" cy="1829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2360" cy="1772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81375" cy="2524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этот торжественный для всей страны день 9 мая  работники клуба пришли поздравить детей войны села Грушевое с праздником Победы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али дети на вой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 годам взрослели ра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енки их в сто раз боль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ам души жгли, чем раны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воля мне была б да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детям, что войну вид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может быть, не орде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«За отвагу» б дал медали!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людая все меры предосторожности в данной ситуации, работники оказали внимание детям  войны. В селе проживает всего 11 человек.             Слезы выступали на глазах людей, при воспоминании о тех страшных годах.  Скрипникова Мария Ивановна всплакнула, рассказывая о своем военном и послевоенном детстве. Всем ветеранам </w:t>
      </w:r>
      <w:r>
        <w:rPr>
          <w:color w:val="000000"/>
          <w:sz w:val="28"/>
          <w:szCs w:val="28"/>
        </w:rPr>
        <w:t>пожелали здоровья на долгие годы, а пожилые люди желали, чтобы никогда не было войны и  всегда было мирное неба над голов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4965" cy="2163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4950" cy="2077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еддверии великого праздника Дня Победы был объявлен фотоконкурс онлайн  в группе сети, под названием «Пусть будет мир на всей земле».Дети присылали рисунки. Специалисты клуба «Космос» провели акцию «Окно Победы», также </w:t>
      </w:r>
      <w:r>
        <w:rPr>
          <w:sz w:val="28"/>
          <w:szCs w:val="28"/>
          <w:shd w:fill="FFFFFF" w:val="clear"/>
        </w:rPr>
        <w:t xml:space="preserve">совместно с библиотекой участвовали в Акции «Стихи о войне» #Стихи о войне в сети Инстаграм. </w:t>
      </w:r>
      <w:r>
        <w:rPr>
          <w:color w:val="000000"/>
          <w:sz w:val="28"/>
          <w:szCs w:val="28"/>
        </w:rPr>
        <w:t xml:space="preserve">  Пусть над нами всегда будет мирное небо, а в каждом доме — счастье, благополучие и любовь! С праздником! С Днем Победы!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910" cy="2211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8470" cy="30111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08605" cy="2990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3:05:00Z</dcterms:created>
  <dc:creator>User</dc:creator>
  <dc:description/>
  <cp:keywords/>
  <dc:language>en-US</dc:language>
  <cp:lastModifiedBy>123</cp:lastModifiedBy>
  <dcterms:modified xsi:type="dcterms:W3CDTF">2020-05-13T01:08:00Z</dcterms:modified>
  <cp:revision>4</cp:revision>
  <dc:subject/>
  <dc:title/>
</cp:coreProperties>
</file>